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155"/>
        <w:gridCol w:w="1077"/>
        <w:gridCol w:w="4990"/>
      </w:tblGrid>
      <w:tr>
        <w:trPr>
          <w:trHeight w:val="102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4140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spacing w:before="120" w:after="0"/>
              <w:rPr>
                <w:sz w:val="20"/>
              </w:rPr>
            </w:pPr>
            <w:r>
              <w:rPr>
                <w:sz w:val="20"/>
              </w:rPr>
              <w:t>МИНФИН РОССИИ</w:t>
            </w:r>
          </w:p>
          <w:p>
            <w:pPr>
              <w:pStyle w:val="Heading4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ФНС России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глинная, 23, Москва, 12738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913-00-09; Телефакс: 913-00-0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alog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</w:tc>
        <w:tc>
          <w:tcPr>
            <w:tcW w:w="1077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990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региональная инспекция Федеральной налоговой службы по крупнейшим налогоплательщикам № 7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-4-14/25578@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140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"/>
        <w:spacing w:lineRule="auto" w:line="276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8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76"/>
        <w:rPr>
          <w:szCs w:val="28"/>
        </w:rPr>
      </w:pPr>
      <w:r>
        <w:rPr>
          <w:szCs w:val="28"/>
        </w:rPr>
        <w:t>Федеральная налоговая служба в связи с вступлением в действие с 1 января 2017 года изменений в статьи 83 и 84 Налогового кодекса Российской Федерации (далее – Кодекс), внесенных Федеральным законом от 03.07.2016 № 244-ФЗ «О внесении изменений в части первую и вторую Налогового кодекса Российской Федерации», в части учета иностранных организаций, указанных в пункте 4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статьи 83 Кодекса, в целях осуществления налоговым органом функции по учету таких иностранных организаций направляет соответствующие разъяснения Минфина России, а также рекомендуемые форму заявления иностранной организации о постановке на учет в налоговом органе и порядок заполнения указанной формы заявления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/>
        <w:t>Приложение: на 12 л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21"/>
        <w:spacing w:lineRule="auto" w:line="276"/>
        <w:ind w:hanging="0"/>
        <w:rPr/>
      </w:pPr>
      <w:r>
        <w:rPr/>
        <w:t>Действительный государственный советник</w:t>
      </w:r>
    </w:p>
    <w:p>
      <w:pPr>
        <w:pStyle w:val="21"/>
        <w:spacing w:lineRule="auto" w:line="276"/>
        <w:ind w:hanging="0"/>
        <w:rPr/>
      </w:pPr>
      <w:r>
        <w:rPr/>
        <w:t>Российской Федерации 2 класса                                                                 Д.В. Егоров</w:t>
      </w:r>
    </w:p>
    <w:p>
      <w:pPr>
        <w:pStyle w:val="21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0:00Z</dcterms:created>
  <dc:creator>Малых А.И.</dc:creator>
  <dc:description/>
  <cp:keywords/>
  <dc:language>en-US</dc:language>
  <cp:lastModifiedBy>Коротаев Денис Васильевич</cp:lastModifiedBy>
  <cp:lastPrinted>2016-12-28T17:21:00Z</cp:lastPrinted>
  <dcterms:modified xsi:type="dcterms:W3CDTF">2016-12-30T09:47:00Z</dcterms:modified>
  <cp:revision>40</cp:revision>
  <dc:subject/>
  <dc:title>ПРИЛОЖЕНИЯ</dc:title>
</cp:coreProperties>
</file>