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23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3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НС России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8.2017                                              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ММВ-7-15/693@                                    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ПОЛНЕНИЯ РЕЕСТРА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, А ТАКЖЕ СТОИМОСТИ УСЛУГ, УКАЗАННЫХ В ПУНКТЕ 1 СТАТЬИ 174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6"/>
          <w:szCs w:val="26"/>
        </w:rPr>
        <w:t>НАЛОГОВ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тоимостные значения показателей реестра операций </w:t>
      </w:r>
      <w:r>
        <w:rPr>
          <w:rFonts w:cs="Times New Roman" w:ascii="Times New Roman" w:hAnsi="Times New Roman"/>
          <w:bCs/>
          <w:sz w:val="26"/>
          <w:szCs w:val="26"/>
        </w:rPr>
        <w:t>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 (далее – Кодекс), а также стоимости услуг, указанных в пункте 1 статьи 174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декса, </w:t>
      </w:r>
      <w:r>
        <w:rPr>
          <w:rFonts w:cs="Times New Roman" w:ascii="Times New Roman" w:hAnsi="Times New Roman"/>
          <w:sz w:val="26"/>
          <w:szCs w:val="26"/>
        </w:rPr>
        <w:t xml:space="preserve">указываются в полных рублях, а в показателях, предусматривающих их заполнение в иностранной валюте - в полных единицах иностранной валю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казании значений стоимостных показателей в полных рублях значения показателей менее 50 копеек отбрасываются, а 50 копеек и более округляются до полного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лучае обнаружения иностранной организацией, оказывающей физическим лицам услуги в электронной форме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указанные в пункте 1 статьи 17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одекса, в том числе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являющейся налоговым агентом в соответствии с абзацем вторым пункта 3 статьи 174</w:t>
      </w:r>
      <w:r>
        <w:rPr>
          <w:rFonts w:cs="Times New Roman" w:ascii="Times New Roman" w:hAnsi="Times New Roman"/>
          <w:color w:val="000000" w:themeColor="text1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Кодекса</w:t>
      </w:r>
      <w:r>
        <w:rPr>
          <w:rFonts w:cs="Times New Roman" w:ascii="Times New Roman" w:hAnsi="Times New Roman"/>
          <w:sz w:val="26"/>
          <w:szCs w:val="26"/>
        </w:rPr>
        <w:t xml:space="preserve"> (далее – иностранная организация) в представленном в налоговый орган реестре операций </w:t>
      </w:r>
      <w:r>
        <w:rPr>
          <w:rFonts w:cs="Times New Roman" w:ascii="Times New Roman" w:hAnsi="Times New Roman"/>
          <w:bCs/>
          <w:sz w:val="26"/>
          <w:szCs w:val="26"/>
        </w:rPr>
        <w:t>с указанием информации о выполнении условий, предусмотренных абзацами четырнадцатым – семнадцатым подпункта 4 пункта 1 статьи 148 Кодекса, а также стоимости услуг, указанных в пункте 1 статьи 174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декса (далее – Реестр операций), </w:t>
      </w:r>
      <w:r>
        <w:rPr>
          <w:rFonts w:cs="Times New Roman" w:ascii="Times New Roman" w:hAnsi="Times New Roman"/>
          <w:sz w:val="26"/>
          <w:szCs w:val="26"/>
        </w:rPr>
        <w:t>недостоверных сведений, а также ошибок, иностранная организация вправе представить в налоговый орган уточненный Реестр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3. В случае, если иностранной организацией за налоговый период оказано несколько различных видов услуг в электронной форме, то Реестр операций заполняется по каждому виду услуги отд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4. В случае, если иностранная организация получает оплату (частичную оплату) оказанных услуг в нескольких видах валют, то Реестр операций заполняется по каждому виду валюты в отношении определенного вида оказа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5. В поле «Налоговый период» Реестра операций указывается код, определяющий налоговый период, согласно приложению № 2 к Порядку заполнения налоговой декларации по налогу на добавленную стоимость при оказании иностранными организациями услуг в электронной форме (далее – Порядок заполнения декларации), утвержденному приказом ФНС России от 30.11.2016 № ММВ-7-3/646@ «Об утверждении формы налоговой декларации по налогу на добавленную стоимость при оказании иностранными организациями услуг в электронной форме, порядка ее заполнения, а также формата представления в электронной форме налоговой декларации по налогу на добавленную стоимость при оказании иностранными организациями услуг в электронной форме» (зарегистрирован Министерством юстиции Российской Федерации 26.12.2016, регистрационный № 44951) (далее - приказ ФНС России от 30.11.2016 </w:t>
        <w:br/>
        <w:t>№ ММВ-7-3/646@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6. В поле «Отчетный год» Реестра операций указывается год, указанный в налоговой декларации по налогу на добавленную стоимость при оказании иностранными организациями услуг в электронной форме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утвержденной приказом ФНС России </w:t>
        <w:br/>
        <w:t>от 30.11.2016 № ММВ-7-3/646@ (далее – Декларация), которой соответствует Реестр опера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7. При заполнении поля «Номер корректировки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при представлении в налоговый орган первичного Реестра операций за налоговый период проставляется «0--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при представлении уточненного Реестра операций за соответствующий налоговый период указывается номер корректировки (например, «1--», «2--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8. В поле </w:t>
      </w:r>
      <w:r>
        <w:rPr>
          <w:rFonts w:cs="Times New Roman" w:ascii="Times New Roman" w:hAnsi="Times New Roman"/>
          <w:sz w:val="26"/>
          <w:szCs w:val="26"/>
        </w:rPr>
        <w:t xml:space="preserve">«Представляется в налоговый орган (код)»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Реестра операций указывается </w:t>
      </w:r>
      <w:r>
        <w:rPr>
          <w:rFonts w:cs="Times New Roman" w:ascii="Times New Roman" w:hAnsi="Times New Roman"/>
          <w:sz w:val="26"/>
          <w:szCs w:val="26"/>
        </w:rPr>
        <w:t>код налогового органа, в который представляется Реестр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В поле «Полное наименование иностранной организации» Реестра операций указывается полное наименование иностранной организации, соответствующее наименованию, указанному в Уведомлении о постановке на учет иностранной организации в налоговом органе, форма которого утверждена приказом ФНС России от 13.02.2012 </w:t>
        <w:br/>
        <w:t>№ ММВ-7-6/80@ «Об утверждении форм, порядка их заполнения и форматов документов, используемых при учете иностранных организаций в налоговых органах» (зарегистрирован Министерством юстиции Российской Федерации 05.04.2012 регистрационный № 2373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поле «Код страны» Реестра операций указывается цифровой код страны постоянного местонахождения иностранной организации по Общероссийскому классификатору стран мира ОК (МК (ИСО 3166) 004-97) 025-2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ри заполнении полей «ИНН» и «КПП» Реестра операций указывается ИНН и КПП иностранной организации согласно Уведомлению о постановке на учет иностранной организации в налоговом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2. При заполнении по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«Признак иностранной организации» Реестра операций указыва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«1» – в случае, если иностранная организация, оказывающая физическим лицам услуги в электронной форме, указанные в пункте 1 стать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7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декса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, осуществляет расчеты непосредственно с указанными физически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2» –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случае, если иностранная организация - посредник, являющаяся налоговым агентом в соответствии с абзацем вторым пункта 3 статьи 174</w:t>
      </w:r>
      <w:r>
        <w:rPr>
          <w:rFonts w:cs="Times New Roman" w:ascii="Times New Roman" w:hAnsi="Times New Roman"/>
          <w:color w:val="000000" w:themeColor="text1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Кодекса, оказывает физическим лицам услуги в электронной форме, указанные в пункте 1 стать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7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одекса.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этом случае графа 11 Реестра операций обязательна для за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3. В поле</w:t>
      </w:r>
      <w:r>
        <w:rPr>
          <w:rFonts w:cs="Times New Roman" w:ascii="Times New Roman" w:hAnsi="Times New Roman"/>
          <w:sz w:val="26"/>
          <w:szCs w:val="26"/>
        </w:rPr>
        <w:t xml:space="preserve"> «Код вида оказанной услуги»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Реестра операций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код вида услуги, оказываемой иностранной организацией в электронной форме, согласно приложению № 1 к Порядку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заполнения декла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4. В пол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«Итоговая стоимость услуги, оказанной на территории Российской Федерации, с учетом суммы налога на добавленную стоимость по соответствующему коду вида оказанной услуги в рублях» Реестра операций</w:t>
      </w:r>
      <w:r>
        <w:rPr>
          <w:rFonts w:cs="Times New Roman" w:ascii="Times New Roman" w:hAnsi="Times New Roman"/>
          <w:sz w:val="26"/>
          <w:szCs w:val="26"/>
        </w:rPr>
        <w:t xml:space="preserve"> указывается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общая стоимость услуги, оказанной на территории Российской Федерации (с учетом суммы налога на добавленную стоимость) по соответствующему коду вида оказанной услуги, указанному в поле </w:t>
      </w:r>
      <w:r>
        <w:rPr>
          <w:rFonts w:cs="Times New Roman" w:ascii="Times New Roman" w:hAnsi="Times New Roman"/>
          <w:sz w:val="26"/>
          <w:szCs w:val="26"/>
        </w:rPr>
        <w:t xml:space="preserve">«Код вида оказанной услуги»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Реестра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Значение показателя, отражаемого в данном поле, определяется как сумма значений по графе 8.1 Реестра операций в случае, если заполнена графа 8.2 Реестра операций, и должно соответствовать показателю строки 245 раздела 2 Декла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15. В поле «Итоговая стоимость услуги, оказанной на территории Российской Федерации, не подлежащая налогообложению (освобождаемая от налогообложения) налогом на добавленную стоимость, по соответствующему коду вида оказанной услуги в рублях» Реестра операций указывается общая стоимость не подлежащей налогообложению (освобождаемой от налогообложения) услуги, оказанной на территории Российской Федерации, в рублях по соответствующему коду вида оказанной услуги, указанному в поле </w:t>
      </w:r>
      <w:r>
        <w:rPr>
          <w:rFonts w:cs="Times New Roman" w:ascii="Times New Roman" w:hAnsi="Times New Roman"/>
          <w:sz w:val="26"/>
          <w:szCs w:val="26"/>
        </w:rPr>
        <w:t xml:space="preserve">«Код вида оказанной услуги»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Реестра операци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Значение показателя, отражаемого в данном поле, определяется как сумма значений по графе 8.1 Реестра операций в случае, если не заполнена графа 8.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Реестра операций, и должно соответствовать показателю строки 345 раздела 3 Декла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6. При заполнении поля</w:t>
      </w:r>
      <w:r>
        <w:rPr>
          <w:rFonts w:cs="Times New Roman" w:ascii="Times New Roman" w:hAnsi="Times New Roman"/>
          <w:sz w:val="26"/>
          <w:szCs w:val="26"/>
        </w:rPr>
        <w:t xml:space="preserve"> «Достоверность и полноту сведений, указанных в настоящем реестре, подтверждаю»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при представлении Реестра операций иностранной организацией, в том числе являющейся налоговым агентом, указанной в пункте 3 статьи 17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од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– при представлении Реестра операций уполномоченным представителем иностранной организации, в том числе являющейся налоговым агентом, в соответствии со статьями 27 и 29 Код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6. В поле</w:t>
      </w:r>
      <w:r>
        <w:rPr>
          <w:rFonts w:cs="Times New Roman" w:ascii="Times New Roman" w:hAnsi="Times New Roman"/>
          <w:sz w:val="26"/>
          <w:szCs w:val="26"/>
        </w:rPr>
        <w:t xml:space="preserve"> «Фамилия», «Имя», «Отчество</w:t>
      </w:r>
      <w:r>
        <w:rPr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» указываются построчно соответственно фамилия, имя, отчество руководителя или уполномоченного представителя иностранной организации пол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Поле «Отчество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6"/>
          <w:szCs w:val="26"/>
        </w:rPr>
        <w:t>» заполняется при наличии отчества у руководителя или уполномоченного представителя иностран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8. В поле</w:t>
      </w:r>
      <w:r>
        <w:rPr>
          <w:rFonts w:cs="Times New Roman" w:ascii="Times New Roman" w:hAnsi="Times New Roman"/>
          <w:sz w:val="26"/>
          <w:szCs w:val="26"/>
        </w:rPr>
        <w:t xml:space="preserve"> «Наименование организации - представителя налогоплательщика, налогового агента» указывается наименование юридического лица – уполномоченного представителя иностран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9. В поле</w:t>
      </w:r>
      <w:r>
        <w:rPr>
          <w:rFonts w:cs="Times New Roman" w:ascii="Times New Roman" w:hAnsi="Times New Roman"/>
          <w:sz w:val="26"/>
          <w:szCs w:val="26"/>
        </w:rPr>
        <w:t xml:space="preserve"> «Наименование документа, подтверждающего полномочия представителя налогоплательщика, налогового агента» указывается вид документа, подтверждающего полномочия представителя иностранной организации удостоверять достоверность и полноту сведений, указанных в Реестре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В графах Реестра операций указываются следующие свед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в </w:t>
      </w:r>
      <w:hyperlink r:id="rId2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графе 1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– порядковый номер оказанной физическому лицу услуги в электронной форме, указанной в пункте 1 статьи 174</w:t>
      </w:r>
      <w:r>
        <w:rPr>
          <w:rFonts w:cs="Times New Roman" w:ascii="Times New Roman" w:hAnsi="Times New Roman"/>
          <w:color w:val="000000" w:themeColor="text1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Кодекса, местом реализации которой признается территория Российской Федерации (далее – услуга в электронной форм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в </w:t>
      </w:r>
      <w:hyperlink r:id="rId3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 xml:space="preserve">графе 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>2 – дата и время осуществления операции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по оказанию физическому лицу услуги в электронной форме (далее – опера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</w:rPr>
        <w:t> в графе 3 –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уникальный идентификатор операции, который присваивается автоматизированной учетной системой продав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в графе 4 –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уникальный идентификатор покупателя - физического лица, который присваивается автоматизированной учетной системой продав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графе 5.1 – стоимость услуги в электронной форме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в валюте платеж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отношении услуг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электронной форме, подлежащих налогообложению налогом на добавленную стоимость на территории Российской Федерации, указывается сумма платежа с учетом суммы налога на добавленную сто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отношении услуг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электронной форме, не подлежащих налогообложению (освобождаемых от налогообложения) налогом на добавленную стоимость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на территории Российской Федерации, указывается сумма плате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случае, если осуществлен возврат оплаты покупателю – физическому лицу, сумма в графе 5.1 Реестра операций указывается с отрицательным зна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6) в графе 5.2 – сумма налога на добавленную стоимость по каждой услуге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электронной форме, подлежащей налогообложению налогом на добавленную стоимость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на территории Российской Федерации, в валюте платеж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отношении услуг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в электронной форме, не подлежащих налогообложению (освобождаемых от налогообложения) налогом на добавленную стоимость на территории Российской Федерации, графа 5.2 Реестра операций не заполня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случае, если осуществлен возврат оплаты покупателю – физическому лицу, сумма в графе 5.2 Реестра операций указывается с отрицательным зна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7) в графе 6 – </w:t>
      </w:r>
      <w:r>
        <w:rPr>
          <w:rFonts w:cs="Times New Roman" w:ascii="Times New Roman" w:hAnsi="Times New Roman"/>
          <w:sz w:val="26"/>
          <w:szCs w:val="26"/>
        </w:rPr>
        <w:t>цифровой код валюты, в которой иностранная организация получает оплату (частичную оплату) услуг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по Общероссийскому классификатору валют ОК (МК (ИСО 4217) 003-97) 014-2000 (далее – ОК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8) в графе 7 - </w:t>
      </w:r>
      <w:r>
        <w:rPr>
          <w:rFonts w:cs="Times New Roman" w:ascii="Times New Roman" w:hAnsi="Times New Roman"/>
          <w:sz w:val="26"/>
          <w:szCs w:val="26"/>
        </w:rPr>
        <w:t>официальный курс валюты, в которой иностранная организация получает оплату (частичную оплату) услуг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по отношению к рублю, установленный Центральным банком Российской Федерации на последний день налогового периода, в котором поступила оплата (частичная оплата) услуг в электронной форме иностран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сли иностранная организация получает оплату (частичную оплату) в валюте Российской Федерации</w:t>
      </w:r>
      <w:r>
        <w:rPr>
          <w:rFonts w:cs="Times New Roman" w:ascii="Times New Roman" w:hAnsi="Times New Roman"/>
          <w:bCs/>
          <w:color w:val="000000" w:themeColor="text1"/>
          <w:sz w:val="26"/>
          <w:szCs w:val="26"/>
        </w:rPr>
        <w:t>, то в графе 7 Реестра операций указывается значение «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9) в графе 8.1 – стоимость услуги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в электронной форме в руб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отношении услуг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электронной форме, подлежащих налогообложению налогом на добавленную стоимость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на территории Российской Федерации, указывается сумма платежа с учетом суммы налога на добавленную стоим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отношении услуг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электронной форме, не подлежащих налогообложению (освобождаемых от налогообложения) налогом на добавленную стоимость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на территории Российской Федерации, указывается сумма плате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случае, если осуществлен возврат оплаты покупателю – физическому лицу, сумма в графе 8.1 Реестра операций указывается с отрицательным зна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10) в графе 8.2 – сумма налога на добавленную стоимость по каждой услуге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в электронной форме, подлежащей налогообложению налогом на добавленную стоимость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на территории Российской Федерации, в руб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отношении услуг</w:t>
      </w:r>
      <w:r>
        <w:rPr/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в электронной форме, не подлежащих налогообложению (освобождаемых от налогообложения) налогом на добавленную стоимость на территории Российской Федерации, графа 8.2 Реестра операций не заполня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В случае, если осуществлен возврат оплаты покупателю – физическому лицу, сумма в графе 8.2 Реестра операций указывается с отрицательным зна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11) в графе 9 – </w:t>
      </w:r>
      <w:r>
        <w:rPr>
          <w:rFonts w:cs="Times New Roman" w:ascii="Times New Roman" w:hAnsi="Times New Roman"/>
          <w:sz w:val="26"/>
          <w:szCs w:val="26"/>
        </w:rPr>
        <w:t xml:space="preserve">признак, определяющий выполнение одного из указанных в абзацах четырнадцатом-семнадцатом пункта 1 статьи 148 Кодекса условий признания территории Российской Федерации местом осуществления деятельности покупателя - физического лица, не являющегося индивидуальным предпринимателем, приобретающего услуги, указанные в </w:t>
      </w:r>
      <w:hyperlink r:id="rId4">
        <w:r>
          <w:rPr>
            <w:rFonts w:cs="Times New Roman" w:ascii="Times New Roman" w:hAnsi="Times New Roman"/>
            <w:sz w:val="26"/>
            <w:szCs w:val="26"/>
          </w:rPr>
          <w:t>пункте 1 статьи 174</w:t>
        </w:r>
        <w:r>
          <w:rPr>
            <w:rFonts w:cs="Times New Roman" w:ascii="Times New Roman" w:hAnsi="Times New Roman"/>
            <w:sz w:val="26"/>
            <w:szCs w:val="26"/>
            <w:vertAlign w:val="superscript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ек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01 – в случае, если местом жительства покупателя является Российская Федер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02 – в случае, если место нахождения банка, в котором открыт счет, используемый покупателем для оплаты услуг, - на территории Российской Федер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03 – в случае, если место нахождения оператора электронных денежных средств, через которого осуществляется покупателем оплата услуг, -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04 – в случае, если сетевой адрес покупателя, использованный при приобретении услуг, зарегистрирован 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05 – в случае, если международный код страны телефонного номера, используемого для приобретения или оплаты услуг, присвоен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12) в графе 10 – сведения, подтверждающие выполнение </w:t>
      </w:r>
      <w:r>
        <w:rPr>
          <w:rFonts w:cs="Times New Roman" w:ascii="Times New Roman" w:hAnsi="Times New Roman"/>
          <w:sz w:val="26"/>
          <w:szCs w:val="26"/>
        </w:rPr>
        <w:t>указанного в абзацах четырнадцатом-семнадцатом пункта 1 статьи 148 Кодекса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условия в соответствии с признаком, который отражен иностранной организацией в графе 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Реестра опер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цифровой код страны по Общероссийскому классификатору стран мира ОК (МК (ИСО 3166) 004-97) 025-2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(Банковский Идентификационный Код) банковского счета, который указал покупатель - физическое лицо при приобретении услуги, в соответствии с Положением о Справочнике банковских идентификационных кодов участников расчетов, осуществляющих перевод денежных средств в рамках платежной системы Банка России, и подразделений Банка России, не являющихся участниками расчетов, утвержденным Банком России 19.05.2016 № 544-П (зарегистрировано Министерством юстиции Российской Федерации 23.06.2016, регистрационный номер 42626)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наименование оператора электронных денежных средств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через которого осуществляется покупателем оплата услуг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евой адрес, который использовал покупатель - физическое лицо при приобретении услуги, или доменное имя, которое использовал покупатель - физическое лицо при приобрет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международный код страны телефонного номера, </w:t>
      </w:r>
      <w:r>
        <w:rPr>
          <w:rFonts w:cs="Times New Roman" w:ascii="Times New Roman" w:hAnsi="Times New Roman"/>
          <w:sz w:val="26"/>
          <w:szCs w:val="26"/>
        </w:rPr>
        <w:t>который использовал покупатель - физическое лицо для приобретения или оплаты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) в графе 11 – полное наименование иностранной организации, за которую налоговый агент исполняет обязанность по уплате налога в соответствии с абзацем вторым пункта 3 статьи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174</w:t>
      </w:r>
      <w:r>
        <w:rPr>
          <w:rFonts w:cs="Times New Roman" w:ascii="Times New Roman" w:hAnsi="Times New Roman"/>
          <w:color w:val="000000" w:themeColor="text1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Кодекса</w:t>
      </w:r>
      <w:r>
        <w:rPr>
          <w:rFonts w:cs="Times New Roman" w:ascii="Times New Roman" w:hAnsi="Times New Roman"/>
          <w:sz w:val="26"/>
          <w:szCs w:val="26"/>
        </w:rPr>
        <w:t xml:space="preserve"> на основании договора поручения, комиссии, агентского или иного аналогичного договора (в латинской транскрип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а 11 Реестра операций заполняется при указании в поле «Признак иностранной организации» Реестра операций значения «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) в графе 12 - иная информа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имер, счет № 2017 от 14.01.201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казания нескольких документов в графе отражаются вид, номер и дата каждого документа, разделенные знаком ";" (точка с запятой)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5664"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5664"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5664"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567" w:gutter="0" w:header="454" w:top="964" w:footer="0" w:bottom="1276"/>
      <w:pgNumType w:start="2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тчество указывается при наличии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02205431"/>
    </w:sdtPr>
    <w:sdtContent>
      <w:p>
        <w:pPr>
          <w:pStyle w:val="Head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6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e522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e5226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e5226"/>
    <w:rPr>
      <w:rFonts w:ascii="Tahoma" w:hAnsi="Tahoma" w:cs="Tahoma"/>
      <w:sz w:val="16"/>
      <w:szCs w:val="16"/>
    </w:rPr>
  </w:style>
  <w:style w:type="character" w:styleId="Style17" w:customStyle="1">
    <w:name w:val="Текст сноски Знак"/>
    <w:basedOn w:val="DefaultParagraphFont"/>
    <w:link w:val="Footnote"/>
    <w:uiPriority w:val="99"/>
    <w:semiHidden/>
    <w:qFormat/>
    <w:rsid w:val="00ba14c4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a14c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20775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e52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fe52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e52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Style17"/>
    <w:uiPriority w:val="99"/>
    <w:semiHidden/>
    <w:unhideWhenUsed/>
    <w:rsid w:val="00ba14c4"/>
    <w:pPr>
      <w:spacing w:lineRule="auto" w:line="240" w:before="0" w:after="0"/>
    </w:pPr>
    <w:rPr>
      <w:sz w:val="20"/>
      <w:szCs w:val="20"/>
    </w:rPr>
  </w:style>
  <w:style w:type="paragraph" w:styleId="Style18" w:customStyle="1">
    <w:name w:val="Знак Знак Знак"/>
    <w:basedOn w:val="Normal"/>
    <w:uiPriority w:val="99"/>
    <w:qFormat/>
    <w:rsid w:val="00b767c2"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 w:customStyle="1">
    <w:name w:val="ConsPlusNormal"/>
    <w:qFormat/>
    <w:rsid w:val="00916e0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4B0F19C53FEEF2A13BAF792A6E0BD30BCFB64121FC7BEF98B3001841C0453EE4AD26324F8EC554Bx2K" TargetMode="External"/><Relationship Id="rId3" Type="http://schemas.openxmlformats.org/officeDocument/2006/relationships/hyperlink" Target="consultantplus://offline/ref=4C74B0F19C53FEEF2A13BAF792A6E0BD30BCFB64121FC7BEF98B3001841C0453EE4AD26324F8EC564Bx9K" TargetMode="External"/><Relationship Id="rId4" Type="http://schemas.openxmlformats.org/officeDocument/2006/relationships/hyperlink" Target="consultantplus://offline/ref=3BBB3296277738A68FF7E174762DEFEFE4737A46B14EA72AB263C0605322CF3B409B1CCDE7751124c9G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4A88BD-B3C7-4A0B-B1D3-A9637601DB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2298</Words>
  <Characters>13104</Characters>
  <CharactersWithSpaces>15372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34:00Z</dcterms:created>
  <dc:creator>Хомякова Евгения Александровна</dc:creator>
  <dc:description/>
  <dc:language>en-US</dc:language>
  <cp:lastModifiedBy>Пипко Наталия Юрьевна</cp:lastModifiedBy>
  <cp:lastPrinted>2017-11-24T08:09:00Z</cp:lastPrinted>
  <dcterms:modified xsi:type="dcterms:W3CDTF">2018-01-12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