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8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4 </w:t>
      </w:r>
    </w:p>
    <w:p>
      <w:pPr>
        <w:pStyle w:val="ConsPlusNormal"/>
        <w:ind w:left="708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rmal"/>
        <w:ind w:left="7088" w:hanging="0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ind w:left="708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ФНС России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08.2017                                              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ММВ-7-15/693@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52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РЯДОК НАПРАВЛЕНИЯ РЕЕСТРА ОПЕРАЦИЙ С УКАЗАНИЕМ ИНФОРМАЦИИ </w:t>
        <w:br/>
        <w:t>О ВЫПОЛНЕНИИ УСЛОВИЙ, ПРЕДУСМОТРЕННЫХ АБЗАЦАМИ ЧЕТЫРНАДЦАТЫМ – СЕМНАДЦАТЫМ ПОДПУНКТА 4 ПУНКТА 1 СТАТЬИ 148 НАЛОГОВОГО КОДЕКСА РОССИЙСКОЙ ФЕДЕРАЦИИ, А ТАКЖЕ СТОИМОСТИ УСЛУГ, УКАЗАННЫХ В ПУНКТЕ 1 СТАТЬИ 174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6"/>
          <w:szCs w:val="26"/>
        </w:rPr>
        <w:t>НАЛОГОВОГО КОДЕКСА РОССИЙСКОЙ ФЕДЕРАЦИИ, В ЭЛЕКТРОННОЙ ФОРМЕ</w:t>
      </w:r>
    </w:p>
    <w:p>
      <w:pPr>
        <w:pStyle w:val="ConsPlusNormal"/>
        <w:spacing w:lineRule="auto" w:line="2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Способы направления Реестра операций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Реестр операций с указанием информации о выполнении условий, предусмотренных абзацами четырнадцатым - семнадцатым подпункта 4 пункта 1 статьи 148 Налогового кодекса Российской Федерации (далее – Кодекс)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 также стоимости услуг, указанных в пункте 1 статьи 174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Кодекса (далее – Реестр операций), направляется иностранной организацией, оказывающей физическим лицам услуги в электронной форме, указанные в пункте 1 статьи 174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Кодекса, а также иностранной организацией, признаваемой налоговым агентом в соответствии с пунктом 3 статьи 174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Кодекса, которая осуществляет расчеты непосредственно с физическими лицами (далее – иностранные организации), в налоговый орган через личный кабинет налогоплательщика, подписанный усиленной неквалифицированной электронной подписью, по формату, утвержденному приложением № 3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 В случае, если личный кабинет налогоплательщика не может использоваться иностранной организацией, Реестр операций направляется в электронной форме по телекоммуникационным каналам связи через оператора электронного документооборота,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подписанный усиленной квалифицированной электронной подписью,</w:t>
      </w:r>
      <w:r>
        <w:rPr>
          <w:rFonts w:cs="Times New Roman" w:ascii="Times New Roman" w:hAnsi="Times New Roman"/>
          <w:sz w:val="26"/>
          <w:szCs w:val="26"/>
        </w:rPr>
        <w:t xml:space="preserve"> по формату, утвержденному приложением № 3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нем направления Реестра операций в налоговый орган считается дата отправки файла Реестра операций в электронной форме через личный кабинет налогоплательщика или по телекоммуникационным каналам связи, зафиксированная в подтверждении даты отправки.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Процедура направления Реестра операций в электронной форме </w:t>
        <w:br/>
        <w:t xml:space="preserve">по телекоммуникационным каналам связи через оператора </w:t>
        <w:br/>
        <w:t>электронного документооборота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правление Реестра операций в электронной форме по телекоммуникационным каналам связи допускается при обязательном использовании сертифицированных средств усиленной квалифицированной электронной подписи, позволяющих идентифицировать владельца квалифицированного сертификата ключа проверки электронной подписи, а также установить отсутствие искажения информации, содержащейся в указанном Реестре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частниками информационного обмена при направлении Реестра операций в электронной форме по телекоммуникационным каналам связи являются иностранные организации (их представители), налоговые органы и операторы электронного документообор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процессе электронного документооборота при направлении в налоговый орган Реестра операций по телекоммуникационным каналам связи участниками информационного обмена также используются необходимые для обеспечения электронного документооборота следующие технологические электронны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одтверждение даты отправки по форме и формату согласно приложениям № 1 и № 2 к Порядку представления организациями и индивидуальными предпринимателями, а также нотариусами, занимающимися частной практикой, и адвокатами, учредившими адвокатские кабинеты, сообщений, предусмотренных пунктами 2 и 3 статьи 23 Кодекса, в электронном виде по телекоммуникационным каналам связи, утвержденному приказом ФНС России от 09.06.2011 № ММВ-7-6/362@ «Об утверждении форм и форматов сообщений, предусмотренных пунктами 2 и 3 статьи 23 Налогового кодекса Российской Федерации, а также порядка заполнения форм сообщений и порядка представления сообщений в электронном виде по телекоммуникационным каналам связи» (зарегистрирован Министерством юстиции Российской Федерации 11.07.2011, регистрационный номер 21307), с изменениями, внесенными приказами </w:t>
        <w:br/>
        <w:t xml:space="preserve">ФНС России от 21.11.2011 № ММВ-7-6/790@ «О внесении изменений в приказы Федеральной налоговой службы от 28.09.2009 № ММ-7-6/475@, от 09.06.2011 </w:t>
        <w:br/>
        <w:t>№ ММВ-7-6/362@» (зарегистрирован Министерством юстиции Российской Федерации 21.12.2011 регистрационный номер 22728), от 28.10.2014 № ММВ-7-14/556@ «О внесении изменений в приказ ФНС России от 09.06.2011 № ММВ-7-6/362@» (зарегистрирован Министерством юстиции Российской Федерации 18.11.2014, регистрационный номер 34752), от 11.08.2015 № СА-7-14/345@ «О внесении изменений в приказ Федеральной налоговой службы от 09.06.2011 № ММВ-7-6/362@» (зарегистрирован Министерством юстиции Российской Федерации 27.08.2015, регистрационный номер 38704) (далее - Порядок, утвержденный приказом ФНС России от 09.06.2011 № ММВ-7-6/362@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витанция о приеме по форме и формату согласно приложениям № 3 и № 4 к Порядку, утвержденному приказом ФНС России от 09.06.2011 № ММВ-7-6/362@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уведомление об отказе в приеме по форме и формату согласно приложениям № 5 и № 6 к Порядку, утвержденному приказом ФНС России от 09.06.2011 № ММВ-7-6/362@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извещение о получении электронного документа по форме и формату согласно приложениям № 7 и № 8 к Порядку, утвержденному приказом ФНС России от 09.06.2011 </w:t>
        <w:br/>
        <w:t>№ ММВ-7-6/362@. Извещение о получении электронного документа по телекоммуникационным каналам связи формируется на каждое сообщение и технологический электронный документ из указанных в подпунктах 1 - 3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информационное сообщение о представительстве в отношениях, регулируемых законодательством Российской Федерации о налогах и сборах, по форме и формату согласно приложениям № 10 и № 11 к Порядку, утвержденному приказом ФНС России от 09.06.2011 № ММВ-7-6/362@, в случае подписания сообщения представителем иностран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частники информационного обмена обеспечивают хранение всех отправленных и принятых Реестров операций и указанных в пункте 6 настоящего Порядка документов с электронной подписью и сертификатов ключей проверки электронной подписи, применявшихся для формирования электронной подписи в указанных Реестрах операций и указанных в пункте 6 настоящего Порядка документах, за исключением извещения о полу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еестр операций считается принятым налоговым органом, если иностранной организации поступила квитанция о приеме, подписанная усиленной квалифицированной электронной подписью, позволяющей идентифицировать соответствующий налоговый орган (владельца квалифицированного сертификата ключа проверки электронной подпис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и получении иностранной организацией квитанции о приеме Реестра операций датой получения Реестра операций налоговым органом в электронной форме по телекоммуникационным каналам связи считается дата, указанная в квитанции о при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Иностранной организацией формируется Реестр операций в электронной форме, подписывается усиленной квалифицированной электронной подписью и направляется по телекоммуникационным каналам связи в налоговый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Иностранная организация в течение следующего рабочего дня после отправки Реестра операций в электронной форме по телекоммуникационным каналам связи полу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дтверждение даты отпра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витанцию о приеме или уведомление об отказе в приеме, подписанное усиленной квалифицированной электронной подписью, позволяющей идентифицировать соответствующий налоговый орган (владельца квалифицированного сертификата ключа проверки электронной подпис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лучении уведомления об отказе в приеме иностранная организация устраняет указанные в этом уведомлении ошибки и повторяет процедуру направления Реестра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и получении от иностранной организации Реестра операций в электронной форме по телекоммуникационным каналам связи и отсутствии оснований для отказа в приеме указанного Реестра операций налоговый орган в течение одного рабочего дня с даты его получения формирует квитанцию о приеме, подписывает ее усиленной квалифицированной электронной подписью и направляет иностран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оснований для отказа в приеме Реестра операций налоговый орган формирует уведомление об отказе в приеме, подписывает усиленной квалифицированной электронной подписью и направляет его иностран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Оператор электронного документооборо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фиксирует дату направления Реестра операций и формирует подтверждение даты отпра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дписывает подтверждение даты отправки, усиленной квалифицированной электронной подписью и высылает его одновременно участникам информационного обмена. Подтверждение даты отправки направляется налоговому органу вместе с Реестром операций в электронной форме по телекоммуникационным каналам связ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52"/>
        <w:jc w:val="center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680" w:footer="0" w:bottom="1134"/>
      <w:pgNumType w:start="23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8902267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5</w:t>
        </w:r>
        <w:r>
          <w:rPr/>
          <w:fldChar w:fldCharType="end"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01230654"/>
    </w:sdtPr>
    <w:sdtContent>
      <w:p>
        <w:pPr>
          <w:pStyle w:val="Head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2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d6635d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6635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475e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uiPriority w:val="99"/>
    <w:semiHidden/>
    <w:qFormat/>
    <w:rsid w:val="0064475e"/>
    <w:rPr>
      <w:sz w:val="20"/>
      <w:szCs w:val="20"/>
    </w:rPr>
  </w:style>
  <w:style w:type="character" w:styleId="Style16" w:customStyle="1">
    <w:name w:val="Тема примечания Знак"/>
    <w:basedOn w:val="Style15"/>
    <w:link w:val="Annotationsubject"/>
    <w:uiPriority w:val="99"/>
    <w:semiHidden/>
    <w:qFormat/>
    <w:rsid w:val="0064475e"/>
    <w:rPr>
      <w:b/>
      <w:bCs/>
      <w:sz w:val="20"/>
      <w:szCs w:val="20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64475e"/>
    <w:rPr>
      <w:rFonts w:ascii="Segoe UI" w:hAnsi="Segoe UI" w:cs="Segoe UI"/>
      <w:sz w:val="18"/>
      <w:szCs w:val="18"/>
    </w:rPr>
  </w:style>
  <w:style w:type="character" w:styleId="Style18" w:customStyle="1">
    <w:name w:val="Верхний колонтитул Знак"/>
    <w:basedOn w:val="DefaultParagraphFont"/>
    <w:link w:val="Header"/>
    <w:uiPriority w:val="99"/>
    <w:qFormat/>
    <w:rsid w:val="0083417e"/>
    <w:rPr/>
  </w:style>
  <w:style w:type="character" w:styleId="Style19" w:customStyle="1">
    <w:name w:val="Нижний колонтитул Знак"/>
    <w:basedOn w:val="DefaultParagraphFont"/>
    <w:link w:val="Footer"/>
    <w:uiPriority w:val="99"/>
    <w:qFormat/>
    <w:rsid w:val="008341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15b67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ConsPlusTitle" w:customStyle="1">
    <w:name w:val="ConsPlusTitle"/>
    <w:uiPriority w:val="99"/>
    <w:qFormat/>
    <w:rsid w:val="00315b67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b/>
      <w:bCs/>
      <w:color w:val="auto"/>
      <w:kern w:val="0"/>
      <w:sz w:val="20"/>
      <w:szCs w:val="20"/>
      <w:lang w:val="ru-RU" w:eastAsia="en-US" w:bidi="ar-SA"/>
    </w:rPr>
  </w:style>
  <w:style w:type="paragraph" w:styleId="Footnote">
    <w:name w:val="Footnote Text"/>
    <w:basedOn w:val="Normal"/>
    <w:link w:val="Style14"/>
    <w:uiPriority w:val="99"/>
    <w:semiHidden/>
    <w:unhideWhenUsed/>
    <w:rsid w:val="00d6635d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link w:val="Style15"/>
    <w:uiPriority w:val="99"/>
    <w:semiHidden/>
    <w:unhideWhenUsed/>
    <w:qFormat/>
    <w:rsid w:val="0064475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uiPriority w:val="99"/>
    <w:semiHidden/>
    <w:unhideWhenUsed/>
    <w:qFormat/>
    <w:rsid w:val="0064475e"/>
    <w:pPr/>
    <w:rPr>
      <w:b/>
      <w:bCs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64475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8"/>
    <w:uiPriority w:val="99"/>
    <w:unhideWhenUsed/>
    <w:rsid w:val="0083417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9"/>
    <w:uiPriority w:val="99"/>
    <w:unhideWhenUsed/>
    <w:rsid w:val="0083417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43362B0-44ED-4954-8AF1-D48E097DF2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276</Words>
  <Characters>7278</Characters>
  <CharactersWithSpaces>8537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36:00Z</dcterms:created>
  <dc:creator>Воробьев Алексей Максимович</dc:creator>
  <dc:description/>
  <dc:language>en-US</dc:language>
  <cp:lastModifiedBy>Пипко Наталия Юрьевна</cp:lastModifiedBy>
  <cp:lastPrinted>2017-12-19T10:28:00Z</cp:lastPrinted>
  <dcterms:modified xsi:type="dcterms:W3CDTF">2018-01-12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